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и Роговского сельского поселения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машевского района № 40 от 22 мая 2020 г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становление администрации Роговского сельского поселения Тимашевского района от 29 мая 2019 г. № 50           «Об утверждении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217 Бюджетного кодекса Российской Федерации, в целях организации исполнения бюджета поселения по расходам и источникам финансирования дефицита бюджета поселения в части выбытия средств,  п о с т а н о в л я 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изменения в постановление администрации Роговского сельского поселения Тимашевского района от 29 мая 2019 г. № 50                  «Об утверждении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», изложив приложение в новой редакции (прилагает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становление вступает в силу с момента его подписани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Роговского 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В.Е. Дикий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34:00Z</dcterms:created>
  <dc:creator>Specialist</dc:creator>
  <dc:description/>
  <dc:language>en-US</dc:language>
  <cp:lastModifiedBy>Smishka</cp:lastModifiedBy>
  <cp:lastPrinted>2020-05-27T14:42:00Z</cp:lastPrinted>
  <dcterms:modified xsi:type="dcterms:W3CDTF">2020-09-23T05:34:00Z</dcterms:modified>
  <cp:revision>2</cp:revision>
  <dc:subject/>
  <dc:title/>
</cp:coreProperties>
</file>